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5257800" cy="953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53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0" cy="1474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Žogica se giblje navzgor. Fotografija kaže žogico v trenutku, ko zapusti rok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0" cy="14427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0" cy="144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Žogica se giblje navzgor. Fotografija kaže žogico, ko prečka  lego, v kateri jo bo kasneje zadel lo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Žogica se giblje navpično navzgor do najvišje točke, nato pa začne padati navzdol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0" cy="14725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0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Žogica se giblje navzdol, lopar se približuje žogici. Dolžina loparja je 68 c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0" cy="14725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0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Žogica in lopar tik pred trko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0" cy="147256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0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Žogica se po udarcu z loparjem giblje v desno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50.45pt;mso-wrap-distance-left:9.05pt;mso-wrap-distance-right:9.05pt;mso-wrap-distance-top:0pt;mso-wrap-distance-bottom:0pt;margin-top:-2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750" cy="14744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.</w:t>
                      </w:r>
                      <w:r>
                        <w:rPr>
                          <w:sz w:val="22"/>
                          <w:szCs w:val="22"/>
                        </w:rPr>
                        <w:t xml:space="preserve"> Žogica se giblje navzgor. Fotografija kaže žogico v trenutku, ko zapusti roko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750" cy="14427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0" cy="144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.</w:t>
                      </w:r>
                      <w:r>
                        <w:rPr>
                          <w:sz w:val="22"/>
                          <w:szCs w:val="22"/>
                        </w:rPr>
                        <w:t xml:space="preserve"> Žogica se giblje navzgor. Fotografija kaže žogico, ko prečka  lego, v kateri jo bo kasneje zadel lopa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Žogica se giblje navpično navzgor do najvišje točke, nato pa začne padati navzdol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750" cy="14725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0" cy="147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.</w:t>
                      </w:r>
                      <w:r>
                        <w:rPr>
                          <w:sz w:val="22"/>
                          <w:szCs w:val="22"/>
                        </w:rPr>
                        <w:t xml:space="preserve"> Žogica se giblje navzdol, lopar se približuje žogici. Dolžina loparja je 68 cm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750" cy="14725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0" cy="147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.</w:t>
                      </w:r>
                      <w:r>
                        <w:rPr>
                          <w:sz w:val="22"/>
                          <w:szCs w:val="22"/>
                        </w:rPr>
                        <w:t xml:space="preserve"> Žogica in lopar tik pred trkom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750" cy="147256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0" cy="147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.</w:t>
                      </w:r>
                      <w:r>
                        <w:rPr>
                          <w:sz w:val="22"/>
                          <w:szCs w:val="22"/>
                        </w:rPr>
                        <w:t xml:space="preserve"> Žogica se po udarcu z loparjem giblje v desn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8" w:right="141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52:00Z</dcterms:created>
  <dc:creator>PlaninsicPren</dc:creator>
  <dc:description/>
  <dc:language>en-US</dc:language>
  <cp:lastModifiedBy>Milan</cp:lastModifiedBy>
  <cp:lastPrinted>2011-04-21T14:26:00Z</cp:lastPrinted>
  <dcterms:modified xsi:type="dcterms:W3CDTF">2011-04-21T12:26:00Z</dcterms:modified>
  <cp:revision>7</cp:revision>
  <dc:subject/>
  <dc:title>Serviranje pri tenisu</dc:title>
</cp:coreProperties>
</file>